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835" cy="3064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933575" cy="14382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2565" cy="1568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95575" cy="2171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19375" cy="1790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581275" cy="12287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743200" cy="14630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3 Order of Operations with Powers</w:t>
      <w:tab/>
      <w:t>Lesson 3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66-68, 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6:00Z</dcterms:created>
  <dc:creator>ED18</dc:creator>
  <dc:description/>
  <dc:language>en-US</dc:language>
  <cp:lastModifiedBy>ED18</cp:lastModifiedBy>
  <dcterms:modified xsi:type="dcterms:W3CDTF">2010-10-01T14:41:00Z</dcterms:modified>
  <cp:revision>1</cp:revision>
  <dc:subject/>
  <dc:title/>
</cp:coreProperties>
</file>